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Zakázka malého rozsahu na služby zadávaná </w:t>
            </w:r>
            <w:bookmarkStart w:id="0" w:name="_Hlk13482890"/>
            <w:r>
              <w:rPr>
                <w:rFonts w:cs="Calibri" w:ascii="Calibri" w:hAnsi="Calibri"/>
                <w:sz w:val="20"/>
                <w:szCs w:val="20"/>
              </w:rPr>
              <w:t xml:space="preserve">v souladu </w:t>
            </w:r>
            <w:bookmarkStart w:id="1" w:name="_Hlk13483336"/>
            <w:r>
              <w:rPr>
                <w:rFonts w:cs="Calibri" w:ascii="Calibri" w:hAnsi="Calibri"/>
                <w:sz w:val="20"/>
                <w:szCs w:val="20"/>
              </w:rPr>
              <w:t>se Směrnicí pro zadávání veřejných zakázek malého rozsahu Městského úřadu Odry</w:t>
            </w:r>
            <w:bookmarkEnd w:id="0"/>
            <w:bookmarkEnd w:id="1"/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ojektová dokumentace pro stavební povolení na akci Stavební úpravy objektu Pohoř 30 na bydlení pro senio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Celková nabídková cena v Kč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0-04-20T11:21:00Z</dcterms:modified>
  <cp:revision>16</cp:revision>
  <dc:subject/>
  <dc:title>KRYCÍ LIST NABÍDKY</dc:title>
</cp:coreProperties>
</file>